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b/>
          <w:b/>
          <w:bCs/>
        </w:rPr>
      </w:pPr>
      <w:r>
        <w:rPr>
          <w:b/>
          <w:bCs/>
          <w:szCs w:val="16"/>
        </w:rPr>
        <w:t xml:space="preserve"> </w:t>
      </w:r>
      <w:r>
        <w:rPr>
          <w:b/>
          <w:bCs/>
          <w:szCs w:val="16"/>
        </w:rPr>
        <w:t>АДМИНИСТРАЦИЯ БУРМИСТРОВСКОГО СЕЛЬСОВЕТА ИСКИТИМСКОГО  РАЙОНА НОВОСИБИРСКОЙ ОБЛАСТИ</w:t>
      </w:r>
    </w:p>
    <w:p>
      <w:pPr>
        <w:pStyle w:val="Heading3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969" w:leader="none"/>
          <w:tab w:val="left" w:pos="4253" w:leader="none"/>
        </w:tabs>
        <w:ind w:left="-1134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 О С Т А Н О В Л Е Н И Е </w:t>
      </w:r>
    </w:p>
    <w:p>
      <w:pPr>
        <w:pStyle w:val="ConsPlusNonformat"/>
        <w:widowControl/>
        <w:ind w:left="-1134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7.08.201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40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Бурмистрово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б утверждении Порядка составления и ведения </w:t>
      </w:r>
    </w:p>
    <w:p>
      <w:pPr>
        <w:pStyle w:val="Normal"/>
        <w:rPr/>
      </w:pPr>
      <w:r>
        <w:rPr/>
        <w:t xml:space="preserve">сводной бюджетной росписи бюджета </w:t>
      </w:r>
    </w:p>
    <w:p>
      <w:pPr>
        <w:pStyle w:val="Normal"/>
        <w:rPr/>
      </w:pPr>
      <w:r>
        <w:rPr/>
        <w:t xml:space="preserve">Бурмистровского сельсовета и бюджетной росписи </w:t>
      </w:r>
    </w:p>
    <w:p>
      <w:pPr>
        <w:pStyle w:val="Normal"/>
        <w:rPr/>
      </w:pPr>
      <w:r>
        <w:rPr/>
        <w:t>главного распорядителя средств бюджета</w:t>
      </w:r>
    </w:p>
    <w:p>
      <w:pPr>
        <w:pStyle w:val="Normal"/>
        <w:rPr/>
      </w:pPr>
      <w:r>
        <w:rPr/>
        <w:t xml:space="preserve">Бурмистр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7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ст. 217 Бюджетного кодекса Российской Федерации и «Положением о бюджетном процессе в Бурмистровском сельсовете» утвержденным Решением Совета депутатов Бурмистровского сельсовета от 20.12.2011г. № 67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Утвердить  Порядок составления и ведения сводной бюджетной росписи бюджета Бурмистровского сельсовета и бюджетных росписей главных распорядителей средств  бюджета Бурмистровского сельсовета (главных администраторов источников финансирования дефицита  бюджета).</w:t>
      </w:r>
    </w:p>
    <w:p>
      <w:pPr>
        <w:pStyle w:val="ConsPlusNormal"/>
        <w:widowControl/>
        <w:ind w:firstLine="540"/>
        <w:jc w:val="both"/>
        <w:rPr>
          <w:sz w:val="28"/>
          <w:szCs w:val="27"/>
        </w:rPr>
      </w:pPr>
      <w:r>
        <w:rPr>
          <w:rFonts w:cs="Times New Roman" w:ascii="Times New Roman" w:hAnsi="Times New Roman"/>
          <w:sz w:val="28"/>
        </w:rPr>
        <w:t>2. Главным распорядителям средств  бюджета Бурмистр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беспечить исполнение настоящего постановления</w:t>
      </w:r>
      <w:r>
        <w:rPr>
          <w:sz w:val="28"/>
          <w:szCs w:val="27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 Опубликовать настоящее Постановление и разместить на официальном сайте администрации Бурмистровского сельсовета Искитимского района Новосибирской области. </w:t>
      </w:r>
    </w:p>
    <w:p>
      <w:pPr>
        <w:pStyle w:val="ConsPlusNormal"/>
        <w:widowControl/>
        <w:ind w:firstLine="540"/>
        <w:jc w:val="both"/>
        <w:rPr>
          <w:sz w:val="28"/>
          <w:szCs w:val="27"/>
        </w:rPr>
      </w:pPr>
      <w:r>
        <w:rPr>
          <w:rFonts w:cs="Times New Roman" w:ascii="Times New Roman" w:hAnsi="Times New Roman"/>
          <w:sz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104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Бурмистровского сельсовета                                                        К.В. Ульченко  </w:t>
        <w:tab/>
        <w:t xml:space="preserve">  </w:t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ложение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 постановлению администра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урмистровского сельсовет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8"/>
        </w:rPr>
        <w:t>от 27.08.2012 № 40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ЛЕНИЯ И ВЕДЕНИЯ СВОДНОЙ БЮДЖЕТНОЙ РОСПИСИ БЮДЖ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РМИСТРОВСКОГО СЕЛЬСОВЕТА, БЮДЖЕТНОЙ РОСПИСИ ГЛАВНОГО РАСПОРЯДИТЕЛЯ  СРЕДСТВ БЮДЖЕТА  БУРМИ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стоящий Порядок разработан в соответствии с Бюджетным кодексом Российской Федерации и </w:t>
      </w:r>
      <w:r>
        <w:rPr>
          <w:sz w:val="28"/>
        </w:rPr>
        <w:t xml:space="preserve">Положением о бюджетном процессе в </w:t>
      </w:r>
      <w:r>
        <w:rPr>
          <w:sz w:val="28"/>
          <w:szCs w:val="27"/>
        </w:rPr>
        <w:t xml:space="preserve">Бурмистровском сельсовете </w:t>
      </w:r>
      <w:r>
        <w:rPr>
          <w:sz w:val="28"/>
          <w:szCs w:val="28"/>
        </w:rPr>
        <w:t xml:space="preserve"> в целях организации исполнения бюджета  по расходам и источникам финансирования дефицита бюджета и определяет правила составления и ведения сводной бюджетной росписи бюджета </w:t>
      </w:r>
      <w:r>
        <w:rPr>
          <w:sz w:val="28"/>
          <w:szCs w:val="27"/>
        </w:rPr>
        <w:t xml:space="preserve">Бурмистровского сельсовета </w:t>
      </w:r>
      <w:r>
        <w:rPr>
          <w:sz w:val="28"/>
          <w:szCs w:val="28"/>
        </w:rPr>
        <w:t xml:space="preserve">(далее - сводная роспись) и бюджетной росписи главного распорядителя средств бюджета </w:t>
      </w:r>
      <w:r>
        <w:rPr>
          <w:sz w:val="28"/>
          <w:szCs w:val="27"/>
        </w:rPr>
        <w:t xml:space="preserve">Бурмистровского сельсовета </w:t>
      </w:r>
      <w:r>
        <w:rPr>
          <w:sz w:val="28"/>
          <w:szCs w:val="28"/>
        </w:rPr>
        <w:t xml:space="preserve">  (далее – бюджетная роспи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sz w:val="28"/>
          <w:szCs w:val="28"/>
        </w:rPr>
        <w:t>I. Состав сводной росписи, порядок ее составления и утвер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водная роспись включает в себ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роспись расходов бюджета Бурмистровского сельсовета на текущий финансовый год и плановый период в разрезе ведомственной структуры расходов по форме согласно приложению 1 к настоящему Порядк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роспись источников  финансирования дефицита бюджета Бурмистровского сельсовета на текущий финансовый год и плановый период в разрезе главного администратора источников финансирования дефицита бюджета  (далее - главный администратор источников) и кодов классификации источников  финансирования дефицитов бюджетов, по форме согласно приложению 2 к настоящему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водная роспись составляется отделом финансов администрации Бурмистровского сельсовета</w:t>
      </w:r>
      <w:r>
        <w:rPr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</w:rPr>
        <w:t>(далее – отдел финансов) и утверждается главой Бурмистровского сельсовета и решением сессии Совета Депутатов</w:t>
      </w:r>
      <w:r>
        <w:rPr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</w:rPr>
        <w:t>Бурмистровского сельсовета</w:t>
      </w:r>
      <w:r>
        <w:rPr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</w:rPr>
        <w:t>до начала очередного финансового год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 Утвержденные показатели сводной росписи должны соответствовать решению о бюджете Бурмистровского сельсовета</w:t>
      </w:r>
      <w:r>
        <w:rPr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</w:rPr>
        <w:t>на текущий финансовый год и плановый период (далее - Решени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b/>
          <w:b/>
        </w:rPr>
      </w:pPr>
      <w:r>
        <w:rPr>
          <w:b/>
        </w:rPr>
        <w:t>II. Лимиты бюджетных обязатель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Лимиты бюджетных обязательств главного распорядителя средств бюджета </w:t>
      </w:r>
      <w:r>
        <w:rPr>
          <w:sz w:val="28"/>
          <w:szCs w:val="27"/>
        </w:rPr>
        <w:t xml:space="preserve">Бурмистровского сельсовета </w:t>
      </w:r>
      <w:r>
        <w:rPr>
          <w:sz w:val="28"/>
          <w:szCs w:val="28"/>
        </w:rPr>
        <w:t>(далее - главные распорядители) на текущий финансовый год и плановый период утверждаются по форме согласно приложению 3 к настоящему Порядку в разрезе ведомственной структуры и следующих кодов классификации операций сектора государственного упра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0 Оплата труда и начисления на выплаты по оплате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1 Заработная пл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2 Прочие вы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3 Начисления на выплаты по оплате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 Оплата работ,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1 Услуги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2 Транспортные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3 Коммунальные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4 Арендная плата за пользование имуще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5 Работы, услуги по содержанию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6 Прочие работы,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0 Обслуживание государственного (муниципального) дол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1 Обслуживание внутреннего дол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0 Безвозмездные перечисления организациям;</w:t>
      </w:r>
    </w:p>
    <w:p>
      <w:pPr>
        <w:pStyle w:val="Normal"/>
        <w:jc w:val="both"/>
        <w:rPr/>
      </w:pPr>
      <w:r>
        <w:rPr>
          <w:sz w:val="28"/>
          <w:szCs w:val="28"/>
        </w:rPr>
        <w:t>241Безвозмездные перечисления государственным и муниципальным организац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2 Безвозмездные перечисления организациям, за исключением государственных и муниципальных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0 Социальное обесп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1 Пенсии, пособия и выплаты по пенсионному, социальному и медицинскому страхованию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2 Пособия по социальной помощи насе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2 Пенсии, пособия, выплачиваемые организациями сектора государственного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0 Прочие расх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0 Поступление нефинансовых актив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0 Увеличение стоимости основ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0 Увеличение стоимости нематериальных актив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0 Увеличение стоимости непроизводственных актив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0 Увеличение стоимости материальных запа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0 Поступление финансовых актив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0 Увеличение стоимости ценных бумаг, кроме акций и иных форм участия в капита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0 Увеличение стоимости акций и иных форм участия в капитал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Ответственными за формирование лимитов бюджетных обязательств являются специалисты бюджетного отдела, которые также осуществляют доведение лимитов бюджетных обязательств до главных распорядителей средств бюджета Бурмистровского сельсовета  до начала очередного финансово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2. Лимиты бюджетных обязательств утверждаются Главой Бурмистровского сельсовета и решением сессии Совета депутатов Бурмистровского сельсовета  одновременно с утверждением сводной росписи и должны в части ведомственной структуры соответствовать ее показател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Доведение показателей сводной росписи и лими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обязательств до главных распоря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главных администраторов источник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</w:t>
      </w:r>
      <w:r>
        <w:rPr>
          <w:rFonts w:cs="Times New Roman" w:ascii="Times New Roman" w:hAnsi="Times New Roman"/>
          <w:sz w:val="28"/>
        </w:rPr>
        <w:t xml:space="preserve">. Финансовый орган в течение двух рабочих дней со дня утверждения сводной росписи и лимитов бюджетных обязательств доводит до главного распорядителя (главного администратора источников) и получателей бюджетных средств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казатели сводной росписи по соответствующему главному распорядителю (главному администратору источников), утвержденные по формам согласно приложениям 1, 2, 3 к настоящему Порядк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лимиты бюджетных обязательств, установленные Главой Бурмистровского сельсов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Лимиты бюджетных обязательств формируются в размере бюджетных ассигнований, установленных решением о бюджете Бурмистровского сельсовета, за исключением лимитов бюджетных обязательств по условно-утвержденным расходам, а также по расходам, финансовое обеспечение которых осуществляется при выполнении условий, установленных решением Совета депутатов Бурмистровского сель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Ведение сводной росписи и изменение лими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1. Ведение сводной росписи и изменение лимитов бюджетных обязательств осуществляется отделом финансов посредством внесения изменений в показатели сводной росписи и лимиты бюджетных обязательств (далее - изменение сводной росписи и лимитов бюджетных обязательств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Изменение сводной росписи и лимитов бюджетных обязательств осуществляется по предложениям главных распорядителей (главных администраторов источников) и утверждается Главой Бурмистровского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2. Главные распорядители (главные администраторы источников) в соответствии с основаниями, установленными статьей 217 Бюджетного кодекса Российской Федерации, а также в случае изменения лимитов бюджетных обязательств, не приводящих к изменению показателей сводной росписи, представляют в отдел финансов мотивированные предложения об изменении сводной росписи и лимитов бюджетных обязательств в следующе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2.1. Главные распорядители (главные администраторы источников) бюджета Бурмистровского сельсовета</w:t>
      </w:r>
      <w:r>
        <w:rPr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</w:rPr>
        <w:t>письменно уведомляют отдел финансов о предлагаемых изменениях сводной росписи и лимитов бюджетных обязательств с указанием экономически обоснованных причин (расчетов) и оснований для внесения изменений и приложением справки об изменении сводной росписи и лимитов бюджетных обязательств по форме согласно приложению 4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2.2. По уменьшаемым расходам не допускается образование кредиторской задолженности, о чем главные распорядители информируют отдел финансов в письменном виде (письменное обязательство о недопущении образования кредиторской задолженност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Уменьшение бюджетных ассигнований, предусмотренных на обслуживание муниципального долга Бурмистровского сельсовета, для увеличения иных бюджетных ассигнований без внесения изменений в Решение не допуск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2.3. Бюджетный отдел проверяет предложения по изменению росписи расходов и осуществляет контроль на соответствие вносимых изменений бюджетному законодательству Российской Федерации, показателям сводной росписи, лимитам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, если предложения главных распорядителей об изменении сводной росписи и лимитов бюджетных обязательств не проходят контроль, отдел финансов возвращает их главному распорядителю без исполнения, с указанием причины несоответств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2.4. Если предложения по изменению росписи проходят контроль, бюджетный отдел, после согласования их с Главой Бурмистровского сельсовета, формирует справку – уведомление об изменении бюджетных ассигнова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2.5. Справка-уведомление об изменении бюджетных ассигнований одновременно служит основанием для внесения изменений в лимиты бюджетн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3. Главные распорядители средств бюджета Бурмистровского сельсовета</w:t>
      </w:r>
      <w:r>
        <w:rPr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</w:rPr>
        <w:t>в случаях изменения лимитов бюджетных обязательств, не приводящих к изменению показателей сводной росписи, между кодами расходов классификации операций сектора государственного управления, а также между подведомственными получателями средств бюджета Бурмистровского сельсовета, самостоятельно формируют справку-уведомление об изменении бюджетных ассигнований по форме согласно приложению 4 к настоящему Порядку за подписью руководителя (заместителя) и представляют ее в отдел финансов в электронном виде и на бумажном носител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4. После подписания справок-уведомлений об изменении бюджетных ассигнований бюджетный отдел оставляет у себя первый экземпляр уведомления с письмом главного распорядителя средств бюджета, второй экземпляр направляет - главному распорядителю средств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5. Изменения в сводную бюджетную роспись, производимые в соответствии со статьей 217 Бюджетного кодекса Российской Федерации, вносятся по различным видам оснований в следующие предельные срок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5.1. Изменения в сводную роспись без ограничения предельных сроков вносятся по следующим основа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в случае изменения состава или полномочий (функций) главных распорядителей бюджетных сред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) исполнения судебных актов, предусматривающих обращение взыскания на средства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использования средств резервных фондов и иным образом зарезервированных в составе утвержденных бюджетных ассигнова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5.2. Не более одного раза в месяц могут осуществляться изменения в сводную роспись, связанные с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ерераспределением бюджетных ассигнований между получателями бюджет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увеличением бюджетных ассигнований по отдельным разделам, подразделам, целевым статьям, видам расходов бюджета за счет экономии по использованию бюджетных ассигнований на оказание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ерераспределением бюджетных ассигнований между текущим финансовым годом и плановым период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ерераспределением бюджетных ассигнований между видами источников финансирования дефицита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5.3. Внесение изменений в сводную роспись на сумму средств, полученных  в виде субсидий, субвенций, иных межбюджетных трансфертов и безвозмездных поступлений от физических и юридических лиц, имеющих целевое назначение,   сверх утвержденных решением о бюджете, осуществляется в сроки, не выходящие за предел месяца, в котором поступило платежное поруч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6. Изменения, вносимые в сводную роспись по основаниям, установленным пунктом 2 статьи 232 Бюджетного кодекса Российской Федерации, производятся не более одного раза в кварта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7. Внесение изменений сводной росписи и лимитов бюджетных обязательств осуществляется до 25 декабря текущего финансов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е распорядители (главные администраторы источников) представляют в отдел финансов предложения об изменении сводной росписи и лимитов бюджетных обязательств до 15 декабря текущего финансов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Состав бюджетной роспис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ее составления и утверждения, утверждение лими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обязательств (бюджетных ассигнован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5.1. В состав бюджетной росписи включ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роспись расходов главного распорядителя на текущий финансовый год и плановый период в разрезе получателей средств бюджета, подведомственных главному распорядителю, разделов, подразделов, целевых статей, видов расходов, операций сектора государственного управ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роспись источников финансирования дефицита бюджета Бурмистровского сельсовета главного администратора источников на текущий финансовый год и плановый период в разрезе администраторов источников финансирования дефицита бюджета (далее - администраторы источников) и кодов классификации источников  финансирования дефицитов бюдже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5.2. Бюджетная роспись составляется и утверждается главным распорядителем (главным администратором источников) в соответствии с показателями сводной росписи по соответствующему главному распорядителю (главному администратору источников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5.3. Лимиты бюджетных обязательств распорядителей (получателей) средств бюджета утверждаются в пределах лимитов, установленных для главных распорядителей средств бюджета, в ведении которых они находя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ные ассигнования для администраторов источников утверждаются в соответствии с бюджетными ассигнованиями, установленными для главного администратора источников, в ведении которого они находя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1"/>
        <w:rPr>
          <w:b/>
          <w:b/>
        </w:rPr>
      </w:pPr>
      <w:r>
        <w:rPr>
          <w:b/>
        </w:rPr>
        <w:t>VI. Доведение бюджетной росписи, лимитов бюдже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 до распорядителей (получателей)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(администраторов источник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6.1. 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получателей средств бюджета </w:t>
      </w:r>
      <w:r>
        <w:rPr>
          <w:sz w:val="28"/>
          <w:szCs w:val="27"/>
        </w:rPr>
        <w:t xml:space="preserve">Бурмистровского сельсовета </w:t>
      </w:r>
      <w:r>
        <w:rPr>
          <w:sz w:val="28"/>
        </w:rPr>
        <w:t>(администраторов источников) до начала очередно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Ведение бюджетной росписи и изменение лими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обязательств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7.1. Ведение бюджетной росписи и изменение лимитов бюджетных обязательств осуществляет главный распорядитель (главный администратор источников) посредством внесения изменений в показатели бюджетной росписи и лимиты бюджетных обязательств (далее - изменение бюджетной росписи и лимитов бюджетных обязательств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7.1.1. Изменение бюджетной росписи и лимитов бюджетных обязательств, приводящее к изменению показателей сводной росписи, осуществляется в соответствии с основаниями, установленными статьей 217 Бюджетного кодекс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7.1.2. Изменение бюджетной росписи и лимитов бюджетных обязательств, не приводящее к изменению показателей сводной росписи и лимитов бюджетных обязательств, осуществляется главным распорядителем (главным администратором источников) на основании письменного обращения получателя средств бюджета (администратора источников), находящегося в его веде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7.1.3. Решение отдела финансов об изменении сводной росписи и лимитов бюджетных обязательств служит основанием для внесения главным распорядителем (главным администратором источников) соответствующих изменений в показатели его бюджетной росписи и лимиты бюджетн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7.1.4. Главный распорядитель бюджетных средств несет ответственность за своевременное составление и ведение бюджетной росписи и соответствие бюджетной росписи показателям, показателям сводном бюджетной росписью.</w:t>
      </w:r>
    </w:p>
    <w:p>
      <w:pPr>
        <w:sectPr>
          <w:type w:val="nextPage"/>
          <w:pgSz w:w="11906" w:h="16838"/>
          <w:pgMar w:left="1122" w:right="737" w:gutter="0" w:header="0" w:top="1134" w:footer="0" w:bottom="38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к  Порядку составления и ведения сводной </w:t>
        <w:tab/>
        <w:tab/>
        <w:tab/>
        <w:tab/>
        <w:tab/>
        <w:tab/>
        <w:t xml:space="preserve">                                                                                               </w:t>
        <w:tab/>
        <w:tab/>
        <w:t xml:space="preserve">           бюджетной росписи бюджета Бурмистровского сельсовет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 xml:space="preserve">и бюджетных росписей главных распорядителей средств бюдж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главных администраторов источников финансир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дефицита бюджета муниципального района), утвержденному приказо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отдела финансов от  00.05.2012 г № 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Глава </w:t>
      </w:r>
      <w:r>
        <w:rPr>
          <w:sz w:val="28"/>
          <w:szCs w:val="27"/>
        </w:rPr>
        <w:t>Бурмистровского сель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"______"________________201___г</w:t>
      </w:r>
      <w:r>
        <w:rPr/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ОСПИСЬ БЮДЖЕТА </w:t>
      </w:r>
      <w:r>
        <w:rPr>
          <w:sz w:val="28"/>
          <w:szCs w:val="27"/>
        </w:rPr>
        <w:t>Бурмистровского сельсов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текущий финансовый год и плановый период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распорядитель __________________________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  <w:tab/>
      </w:r>
    </w:p>
    <w:tbl>
      <w:tblPr>
        <w:tblW w:w="150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900"/>
        <w:gridCol w:w="1260"/>
        <w:gridCol w:w="1800"/>
        <w:gridCol w:w="1552"/>
        <w:gridCol w:w="1688"/>
        <w:gridCol w:w="1770"/>
        <w:gridCol w:w="162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</w:t>
            </w:r>
          </w:p>
        </w:tc>
      </w:tr>
      <w:tr>
        <w:trPr>
          <w:trHeight w:val="161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ого распорядителя средств бюдже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стать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сход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год планового пери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год планового период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spacing w:lineRule="auto" w:line="360"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spacing w:lineRule="auto" w:line="360"/>
        <w:ind w:hanging="0"/>
        <w:rPr/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0"/>
          <w:szCs w:val="20"/>
        </w:rPr>
        <w:t xml:space="preserve">к  Порядку составления и ведения сводной  бюджетной росписи бюджета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Бурмистровского сельсовета и бюджетных  росписей главных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 xml:space="preserve">средств бюджета Бурмистровского сельсовета   (главных администратор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 xml:space="preserve">источников финансирования  дефицита бюджета муниципальн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района), утвержденному приказом отдела финансов от 00.05.2012 г  № 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Главой </w:t>
      </w:r>
      <w:r>
        <w:rPr>
          <w:sz w:val="28"/>
          <w:szCs w:val="27"/>
        </w:rPr>
        <w:t>Бурмистр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"_______"_________________201__г.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ПИСЬ ИСТОЧНИКОВ  ФИНАНСИР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ФИЦИТА БЮДЖЕТА </w:t>
      </w:r>
      <w:r>
        <w:rPr>
          <w:sz w:val="28"/>
        </w:rPr>
        <w:t>Бурмистровского сельсов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текущий финансовый год и плановый период)</w:t>
      </w:r>
    </w:p>
    <w:p>
      <w:pPr>
        <w:pStyle w:val="ConsPlusNormal"/>
        <w:widowControl/>
        <w:spacing w:lineRule="auto" w:line="360"/>
        <w:ind w:hanging="0"/>
        <w:jc w:val="right"/>
        <w:rPr/>
      </w:pPr>
      <w:r>
        <w:rPr/>
        <w:t>(тыс. руб.)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2838"/>
        <w:gridCol w:w="1620"/>
        <w:gridCol w:w="1457"/>
        <w:gridCol w:w="1620"/>
        <w:gridCol w:w="1260"/>
      </w:tblGrid>
      <w:tr>
        <w:trPr/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 год</w:t>
            </w:r>
          </w:p>
        </w:tc>
      </w:tr>
      <w:tr>
        <w:trPr>
          <w:trHeight w:val="1510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го администратора источников финансир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ния дефицита бюджета распорядителя средств 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а  финансирования дефицита бюджет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</w:tr>
      <w:tr>
        <w:trPr>
          <w:trHeight w:val="50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расходо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/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spacing w:lineRule="auto" w:line="360"/>
        <w:ind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 Порядку составления и ведения сводной </w:t>
        <w:tab/>
        <w:tab/>
        <w:tab/>
        <w:tab/>
        <w:tab/>
        <w:tab/>
        <w:t xml:space="preserve">                                                                                                                           бюджетной росписи бюджета Бурмистров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бюджетных росписей главных распорядителей средст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бюджета(главных администраторов источников финансир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дефицита бюджета), утвержденному приказо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отдела финансов от  00.05.2012 г  № 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left="849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Глава Бурмистр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 xml:space="preserve">                         ____________________________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 xml:space="preserve">                        "_______"_________________201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ИМИТЫ БЮДЖЕТНЫХ ОБЯЗАТЕЛЬ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___________________________________ год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екущий финансовый год и плановый период)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/>
      </w:pPr>
      <w:r>
        <w:rPr/>
        <w:t>(тыс. рублей)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95"/>
        <w:gridCol w:w="1116"/>
        <w:gridCol w:w="1295"/>
        <w:gridCol w:w="1138"/>
        <w:gridCol w:w="1189"/>
        <w:gridCol w:w="1530"/>
        <w:gridCol w:w="1489"/>
        <w:gridCol w:w="1387"/>
        <w:gridCol w:w="1228"/>
        <w:gridCol w:w="1228"/>
      </w:tblGrid>
      <w:tr>
        <w:trPr>
          <w:trHeight w:val="384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год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рядителя средств бюджет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стать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 рас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ектора государстве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-ной класс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 перио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</w:r>
    </w:p>
    <w:p>
      <w:pPr>
        <w:pStyle w:val="ConsPlusNormal"/>
        <w:widowControl/>
        <w:spacing w:lineRule="auto" w:line="360"/>
        <w:ind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                     </w:t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к  Порядку составления и ведения сводной </w:t>
        <w:tab/>
        <w:tab/>
        <w:tab/>
        <w:tab/>
        <w:tab/>
        <w:tab/>
        <w:t xml:space="preserve">                                                                                               </w:t>
        <w:tab/>
        <w:tab/>
        <w:t xml:space="preserve">           бюджетной росписи бюджета Бурмистровскогосельсовета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и бюджетных росписей главных распорядителей средств бюдже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главных администраторов источников финансирования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дефицита бюджета), утвержденному приказом</w:t>
      </w:r>
    </w:p>
    <w:p>
      <w:pPr>
        <w:pStyle w:val="ConsPlusNormal"/>
        <w:widowControl/>
        <w:ind w:left="8496" w:hanging="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отдела финансов от  00.05.2012 г  №  0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ПРАВКА-УВЕДОМЛЕНИЕ № 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ИЗМЕНЕНИИ РОСПИСИ РАСХОДОВ И ЛИМИТОВ БЮДЖЕТНЫХ ОБЯЗАТЕЛЬСТВ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22"/>
          <w:szCs w:val="22"/>
        </w:rPr>
        <w:t xml:space="preserve">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главного распорядителя, распорядителя, получателя бюджетных ассигнований)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Осн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о вопросу</w:t>
      </w:r>
      <w:r>
        <w:rPr>
          <w:sz w:val="20"/>
          <w:szCs w:val="20"/>
        </w:rPr>
        <w:t xml:space="preserve"> _______________________________________________________________________________</w:t>
      </w:r>
    </w:p>
    <w:p>
      <w:pPr>
        <w:pStyle w:val="Normal"/>
        <w:jc w:val="right"/>
        <w:rPr/>
      </w:pPr>
      <w:r>
        <w:rPr/>
        <w:t>(в рублях)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774"/>
        <w:gridCol w:w="1295"/>
        <w:gridCol w:w="1138"/>
        <w:gridCol w:w="1189"/>
        <w:gridCol w:w="1530"/>
        <w:gridCol w:w="1489"/>
        <w:gridCol w:w="1387"/>
        <w:gridCol w:w="1228"/>
        <w:gridCol w:w="1228"/>
      </w:tblGrid>
      <w:tr>
        <w:trPr>
          <w:trHeight w:val="38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знак "+" – увеличе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-" – уменьшение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дителя средств бюдже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стать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с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ектора государств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в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-ной класс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очники изменений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главного распорядителя средст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юдже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нитель _______________________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spacing w:lineRule="auto" w:line="360"/>
        <w:ind w:left="991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360"/>
        <w:ind w:left="991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360"/>
        <w:ind w:left="991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360"/>
        <w:ind w:left="991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360"/>
        <w:ind w:left="991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 xml:space="preserve">к  Порядку составления и ведения сводной </w:t>
        <w:tab/>
        <w:tab/>
        <w:tab/>
        <w:tab/>
        <w:tab/>
        <w:tab/>
        <w:t xml:space="preserve">                                                                                               </w:t>
        <w:tab/>
        <w:tab/>
        <w:t xml:space="preserve">           бюджетной росписи бюджетаБурмистровского сельсовета</w:t>
      </w:r>
      <w:r>
        <w:rPr>
          <w:sz w:val="28"/>
          <w:szCs w:val="27"/>
        </w:rPr>
        <w:t xml:space="preserve"> </w:t>
      </w:r>
      <w:r>
        <w:rPr>
          <w:sz w:val="20"/>
          <w:szCs w:val="20"/>
        </w:rPr>
        <w:t xml:space="preserve">и бюджетных </w:t>
        <w:tab/>
        <w:tab/>
        <w:tab/>
        <w:tab/>
        <w:tab/>
        <w:tab/>
        <w:tab/>
        <w:t xml:space="preserve">                                                                    росписей главных распорядителей средств бюдже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главных администраторов источников финансирования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дефицита бюджета), утвержденному приказом</w:t>
      </w:r>
    </w:p>
    <w:p>
      <w:pPr>
        <w:pStyle w:val="ConsPlusNormal"/>
        <w:widowControl/>
        <w:ind w:left="8496" w:hanging="81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</w:t>
      </w:r>
      <w:r>
        <w:rPr>
          <w:rFonts w:cs="Times New Roman" w:ascii="Times New Roman" w:hAnsi="Times New Roman"/>
        </w:rPr>
        <w:t>отдела финансов от  00.05.2012 г  № 0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9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СПРАВКА-УВЕДОМЛЕНИЕ № 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ИЗМЕНЕНИИ РОСПИСИ РАСХОДОВ И ЛИМИТОВ БЮДЖЕТНЫХ ОБЯЗАТЕЛЬСТВ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</w:rPr>
        <w:t xml:space="preserve"> </w:t>
      </w:r>
      <w:r>
        <w:rPr/>
        <w:t>_______________________________________________________________________________________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главного распорядителя, распорядителя, получателя бюджетных ассигнований)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Осно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вопросу _______________________________________________________________________</w:t>
      </w:r>
    </w:p>
    <w:p>
      <w:pPr>
        <w:pStyle w:val="Normal"/>
        <w:jc w:val="right"/>
        <w:rPr/>
      </w:pPr>
      <w:r>
        <w:rPr/>
        <w:t>(в. рублях)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774"/>
        <w:gridCol w:w="1295"/>
        <w:gridCol w:w="1138"/>
        <w:gridCol w:w="1189"/>
        <w:gridCol w:w="1530"/>
        <w:gridCol w:w="1489"/>
        <w:gridCol w:w="1387"/>
        <w:gridCol w:w="1228"/>
        <w:gridCol w:w="1228"/>
      </w:tblGrid>
      <w:tr>
        <w:trPr>
          <w:trHeight w:val="38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знак "+" – увеличе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-" – уменьшение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дителя средств бюдже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стать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с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ектора государств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в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-ной класс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очники измен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юджетный отдел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нитель _______________________      </w:t>
      </w:r>
    </w:p>
    <w:p>
      <w:pPr>
        <w:sectPr>
          <w:type w:val="nextPage"/>
          <w:pgSz w:orient="landscape" w:w="16838" w:h="11906"/>
          <w:pgMar w:left="1134" w:right="1134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Дата __________________</w:t>
        <w:tab/>
        <w:tab/>
        <w:tab/>
        <w:tab/>
      </w:r>
    </w:p>
    <w:p>
      <w:pPr>
        <w:pStyle w:val="Normal"/>
        <w:ind w:firstLine="708"/>
        <w:rPr>
          <w:sz w:val="28"/>
          <w:szCs w:val="28"/>
        </w:rPr>
      </w:pPr>
      <w:r>
        <w:rPr/>
        <w:t xml:space="preserve"> </w:t>
      </w:r>
    </w:p>
    <w:p>
      <w:pPr>
        <w:pStyle w:val="ConsPlusNormal"/>
        <w:widowControl/>
        <w:spacing w:lineRule="auto" w:line="360"/>
        <w:ind w:hanging="0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</w:r>
    </w:p>
    <w:tbl>
      <w:tblPr>
        <w:tblW w:w="10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1"/>
      </w:tblGrid>
      <w:tr>
        <w:trPr/>
        <w:tc>
          <w:tcPr>
            <w:tcW w:w="10931" w:type="dxa"/>
            <w:tcBorders/>
          </w:tcPr>
          <w:p>
            <w:pPr>
              <w:pStyle w:val="Normal"/>
              <w:ind w:left="4862" w:hanging="0"/>
              <w:jc w:val="right"/>
              <w:rPr/>
            </w:pPr>
            <w:r>
              <w:rPr>
                <w:sz w:val="20"/>
                <w:szCs w:val="20"/>
              </w:rPr>
              <w:t xml:space="preserve">к  Порядку составления и ведения сводной                                                                                                </w:t>
              <w:tab/>
              <w:tab/>
              <w:t xml:space="preserve">           бюджетной росписи бюджета Бурмистровского сельсовета и бюджетных  росписей главных распорядителей </w:t>
            </w:r>
          </w:p>
        </w:tc>
      </w:tr>
      <w:tr>
        <w:trPr/>
        <w:tc>
          <w:tcPr>
            <w:tcW w:w="109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средств бюджета (главных администраторов источников финансирования</w:t>
            </w:r>
          </w:p>
        </w:tc>
      </w:tr>
      <w:tr>
        <w:trPr/>
        <w:tc>
          <w:tcPr>
            <w:tcW w:w="109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ab/>
              <w:t xml:space="preserve">      дефицита бюджета), утвержденному приказом отдела финансов от</w:t>
            </w:r>
          </w:p>
        </w:tc>
      </w:tr>
      <w:tr>
        <w:trPr/>
        <w:tc>
          <w:tcPr>
            <w:tcW w:w="10931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00.05.2012 г </w:t>
            </w:r>
            <w:r>
              <w:rPr>
                <w:rFonts w:cs="Times New Roman" w:ascii="Times New Roman" w:hAnsi="Times New Roman"/>
              </w:rPr>
              <w:t xml:space="preserve"> № 00</w:t>
            </w:r>
          </w:p>
        </w:tc>
      </w:tr>
      <w:tr>
        <w:trPr/>
        <w:tc>
          <w:tcPr>
            <w:tcW w:w="1093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 №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зменении росписи источников финансир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фицита бюджета Бурмистровского сель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10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363"/>
      </w:tblGrid>
      <w:tr>
        <w:trPr/>
        <w:tc>
          <w:tcPr>
            <w:tcW w:w="774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д изменения_________________________________________________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4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74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74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74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ерения: руб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spacing w:lineRule="auto" w:line="36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гласно ________________________________________________________________________________</w:t>
        <w:tab/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г.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№</w:t>
      </w:r>
      <w:r>
        <w:rPr>
          <w:rFonts w:cs="Times New Roman" w:ascii="Times New Roman" w:hAnsi="Times New Roman"/>
          <w:sz w:val="22"/>
          <w:szCs w:val="22"/>
        </w:rPr>
        <w:t>__________________ по вопросу _________________________________________________________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06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2838"/>
        <w:gridCol w:w="1620"/>
        <w:gridCol w:w="1457"/>
        <w:gridCol w:w="1620"/>
        <w:gridCol w:w="1260"/>
      </w:tblGrid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 год</w:t>
            </w:r>
          </w:p>
        </w:tc>
      </w:tr>
      <w:tr>
        <w:trPr>
          <w:trHeight w:val="1510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го администратора источников  финансир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ния дефицита местного бюджета распорядителя средств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а  финансирования дефицита бюджет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</w:tr>
      <w:tr>
        <w:trPr>
          <w:trHeight w:val="50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расходо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/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/>
      </w:pPr>
      <w:r>
        <w:rPr/>
        <w:t xml:space="preserve">   </w:t>
      </w:r>
      <w:r>
        <w:rPr/>
        <w:t>Бюджетный отдел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sectPr>
          <w:type w:val="nextPage"/>
          <w:pgSz w:w="11906" w:h="16838"/>
          <w:pgMar w:left="62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2"/>
          <w:szCs w:val="22"/>
        </w:rPr>
        <w:t>Дата ____________________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    </w:t>
      </w:r>
      <w:r>
        <w:rPr/>
        <w:t>Приложение 7</w:t>
      </w:r>
    </w:p>
    <w:tbl>
      <w:tblPr>
        <w:tblW w:w="14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185"/>
        <w:gridCol w:w="975"/>
        <w:gridCol w:w="7573"/>
      </w:tblGrid>
      <w:tr>
        <w:trPr/>
        <w:tc>
          <w:tcPr>
            <w:tcW w:w="1488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  Порядку составления и ведения сводной </w:t>
              <w:tab/>
              <w:tab/>
              <w:tab/>
              <w:tab/>
              <w:tab/>
              <w:tab/>
              <w:t xml:space="preserve">                                                                                               </w:t>
              <w:tab/>
              <w:tab/>
              <w:t xml:space="preserve">           бюджетной росписи бюджета Бурмистровского сельсовета и бюджетных </w:t>
              <w:tab/>
              <w:tab/>
              <w:tab/>
              <w:tab/>
              <w:tab/>
              <w:tab/>
              <w:tab/>
              <w:t xml:space="preserve">                                                                    росписей главных распорядителей средств бюджета </w:t>
            </w:r>
          </w:p>
        </w:tc>
      </w:tr>
      <w:tr>
        <w:trPr/>
        <w:tc>
          <w:tcPr>
            <w:tcW w:w="14881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главных администраторов источников финансирования</w:t>
            </w:r>
          </w:p>
        </w:tc>
      </w:tr>
      <w:tr>
        <w:trPr/>
        <w:tc>
          <w:tcPr>
            <w:tcW w:w="14881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дефицита бюджета), утвержденному приказом</w:t>
            </w:r>
          </w:p>
        </w:tc>
      </w:tr>
      <w:tr>
        <w:trPr/>
        <w:tc>
          <w:tcPr>
            <w:tcW w:w="14881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отдела финансов от  00.05.2012 г  № 00</w:t>
            </w:r>
          </w:p>
        </w:tc>
      </w:tr>
      <w:tr>
        <w:trPr>
          <w:trHeight w:val="314" w:hRule="atLeast"/>
        </w:trPr>
        <w:tc>
          <w:tcPr>
            <w:tcW w:w="5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ind w:left="90" w:hanging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1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 xml:space="preserve">                         ______________________________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 xml:space="preserve">                        "_______"_________________201__г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ab/>
      </w:r>
      <w:r>
        <w:rPr>
          <w:b/>
        </w:rPr>
        <w:t>РОСПИСЬ РАСХОДОВ</w:t>
      </w:r>
    </w:p>
    <w:p>
      <w:pPr>
        <w:pStyle w:val="ConsPlusNormal"/>
        <w:widowControl/>
        <w:ind w:hanging="0"/>
        <w:rPr/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главного распорядителя, распорядителя средств бюджета муниципального район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екущий финансовый год и плановый период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/>
        <w:t>(тыс. рублей)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95"/>
        <w:gridCol w:w="1116"/>
        <w:gridCol w:w="1295"/>
        <w:gridCol w:w="1138"/>
        <w:gridCol w:w="1189"/>
        <w:gridCol w:w="1530"/>
        <w:gridCol w:w="1489"/>
        <w:gridCol w:w="1387"/>
        <w:gridCol w:w="1228"/>
        <w:gridCol w:w="1228"/>
      </w:tblGrid>
      <w:tr>
        <w:trPr>
          <w:trHeight w:val="384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год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рядителя средств бюджет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стать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 рас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ектора государстве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управ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-ной класс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 перио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 расход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spacing w:lineRule="auto" w:line="360"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spacing w:lineRule="auto" w:line="360"/>
        <w:ind w:hanging="0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</w:t>
      </w:r>
      <w:r>
        <w:rPr>
          <w:rFonts w:cs="Times New Roman" w:ascii="Times New Roman" w:hAnsi="Times New Roman"/>
        </w:rPr>
        <w:t>Приложение 8</w:t>
      </w:r>
    </w:p>
    <w:p>
      <w:pPr>
        <w:pStyle w:val="ConsPlusNormal"/>
        <w:widowControl/>
        <w:ind w:hanging="0"/>
        <w:rPr/>
      </w:pPr>
      <w:r>
        <w:rPr/>
        <w:tab/>
        <w:tab/>
        <w:tab/>
        <w:tab/>
        <w:tab/>
      </w:r>
    </w:p>
    <w:tbl>
      <w:tblPr>
        <w:tblW w:w="10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/>
        <w:tc>
          <w:tcPr>
            <w:tcW w:w="10450" w:type="dxa"/>
            <w:tcBorders/>
          </w:tcPr>
          <w:p>
            <w:pPr>
              <w:pStyle w:val="Normal"/>
              <w:ind w:left="4862" w:hanging="0"/>
              <w:jc w:val="right"/>
              <w:rPr/>
            </w:pPr>
            <w:r>
              <w:rPr>
                <w:sz w:val="20"/>
                <w:szCs w:val="20"/>
              </w:rPr>
              <w:t xml:space="preserve">к  Порядку составления и ведения сводной                                                                                                         бюджетной росписи бюджета Бурмистровского сельсовета и бюджетных  росписей главных </w:t>
            </w:r>
          </w:p>
        </w:tc>
      </w:tr>
      <w:tr>
        <w:trPr/>
        <w:tc>
          <w:tcPr>
            <w:tcW w:w="10450" w:type="dxa"/>
            <w:tcBorders/>
          </w:tcPr>
          <w:p>
            <w:pPr>
              <w:pStyle w:val="Normal"/>
              <w:ind w:left="46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спорядителей  средств бюджета (главных администраторов источников финансирования</w:t>
            </w:r>
          </w:p>
        </w:tc>
      </w:tr>
      <w:tr>
        <w:trPr/>
        <w:tc>
          <w:tcPr>
            <w:tcW w:w="1045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ab/>
              <w:t xml:space="preserve">      дефицита бюджета), утвержденному приказом отдела финансов от</w:t>
            </w:r>
          </w:p>
        </w:tc>
      </w:tr>
      <w:tr>
        <w:trPr/>
        <w:tc>
          <w:tcPr>
            <w:tcW w:w="10450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 xml:space="preserve">00.05.2012 г </w:t>
            </w:r>
            <w:r>
              <w:rPr>
                <w:rFonts w:cs="Times New Roman" w:ascii="Times New Roman" w:hAnsi="Times New Roman"/>
              </w:rPr>
              <w:t xml:space="preserve"> № 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"_______"_________________201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ОСПИСЬ ИСТОЧНИКОВ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ИРОВАНИЯ ДЕФИЦИТА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главного администратора источников внутреннего финансирования дефицита бюджета муниципального район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текущий финансовый год и плановый период)</w:t>
      </w:r>
    </w:p>
    <w:p>
      <w:pPr>
        <w:pStyle w:val="ConsPlusNormal"/>
        <w:widowControl/>
        <w:spacing w:lineRule="auto" w:line="360"/>
        <w:ind w:hanging="0"/>
        <w:jc w:val="right"/>
        <w:rPr/>
      </w:pPr>
      <w:r>
        <w:rPr/>
        <w:t>(тыс. руб.)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2838"/>
        <w:gridCol w:w="1620"/>
        <w:gridCol w:w="1457"/>
        <w:gridCol w:w="1205"/>
        <w:gridCol w:w="1309"/>
      </w:tblGrid>
      <w:tr>
        <w:trPr/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 год</w:t>
            </w:r>
          </w:p>
        </w:tc>
      </w:tr>
      <w:tr>
        <w:trPr>
          <w:trHeight w:val="1510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го администратора источников  финансир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я дефицита бюджета и</w:t>
            </w:r>
            <w:r>
              <w:rPr>
                <w:sz w:val="28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порядителя средств бюджета Бурмистр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а  финансирования дефицита бюджета Бурмистровского сельсове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 пери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</w:tr>
      <w:tr>
        <w:trPr>
          <w:trHeight w:val="50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расходо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935" w:right="737" w:gutter="0" w:header="709" w:top="765" w:footer="0" w:bottom="5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00" w:after="300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4:28:00Z</dcterms:created>
  <dc:creator>grigorova</dc:creator>
  <dc:description/>
  <cp:keywords/>
  <dc:language>en-US</dc:language>
  <cp:lastModifiedBy>Владелец</cp:lastModifiedBy>
  <cp:lastPrinted>2012-05-10T11:34:00Z</cp:lastPrinted>
  <dcterms:modified xsi:type="dcterms:W3CDTF">2013-03-25T07:36:00Z</dcterms:modified>
  <cp:revision>8</cp:revision>
  <dc:subject/>
  <dc:title>МИНИСТЕРСТВО ФИНАНСОВ РОССИЙСКОЙ ФЕДЕРАЦИИ</dc:title>
</cp:coreProperties>
</file>